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1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396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 xml:space="preserve">OPIS PRZEDMIOTU ZAMÓWIENIA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80"/>
        <w:ind w:left="45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edmiotem zamówienia jest </w:t>
      </w:r>
      <w:r>
        <w:rPr>
          <w:rFonts w:cs="Verdana" w:ascii="Verdana" w:hAnsi="Verdana"/>
          <w:b/>
          <w:bCs/>
          <w:sz w:val="20"/>
          <w:szCs w:val="20"/>
        </w:rPr>
        <w:t>dostawa oraz montaż 105 sztuk skrzynek lęgowych dla ptaków</w:t>
      </w:r>
      <w:r>
        <w:rPr>
          <w:rFonts w:cs="Verdana" w:ascii="Verdana" w:hAnsi="Verdana"/>
          <w:bCs/>
          <w:sz w:val="20"/>
          <w:szCs w:val="20"/>
        </w:rPr>
        <w:t xml:space="preserve"> w ramach działań kompensacyjnych na terenie Nadleśnictwa Drewnica. Zamówienie obejmuje również zapewnienie nadzoru ornitologicznego nad wskazaniem lokalizacji montażu oraz nad samym procesem montażu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stawa zamówienia</w:t>
      </w:r>
    </w:p>
    <w:p>
      <w:pPr>
        <w:pStyle w:val="Normal"/>
        <w:spacing w:lineRule="auto" w:line="360" w:before="0" w:after="60"/>
        <w:ind w:left="567" w:hanging="2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ą realizacji zamówienia jest Decyzja Generalnego Dyrektora Ochrony Środowiska z dnia 27 kwietnia 2024 r., znak: DOOŚ-WDŚ/ZOO.4200.26.2016.AL/AB/JSz/SW.56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l zamówienia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elem zamówienia jest kompensacja przyrodnicza dla awifauny w związku z realizacją inwestycji drogowej (budowa północnego wylotu z Warszawy w kierunku Białegostoku na odcinku od projektowanej Wschodniej Obwodnicy Warszawy do obwodnicy Radzymina), poprzez stworzenie warunków lęgowych dla ptaków, zgodnie z wymaganiami decyzji DOOŚ-WDŚ/ZOO.4200.26.2016.AL/AB/JSz/SW.56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4.1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Wymagania dotyczące skrzynek lęgowych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krzynek: 105 sztu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y i parametry skrzynek zgodne z decyzją GDOŚ: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 budek typu A1 o wymiarach: średnica otworu wlotowego 2,8 cm, głębokość od wlotu do dna 21 cm, </w:t>
      </w:r>
      <w:bookmarkStart w:id="0" w:name="_Hlk211338173"/>
      <w:r>
        <w:rPr>
          <w:rFonts w:cs="Verdana" w:ascii="Verdana" w:hAnsi="Verdana"/>
          <w:sz w:val="20"/>
          <w:szCs w:val="20"/>
        </w:rPr>
        <w:t xml:space="preserve">wewnętrzny wymiar dna </w:t>
      </w:r>
      <w:bookmarkEnd w:id="0"/>
      <w:r>
        <w:rPr>
          <w:rFonts w:cs="Verdana" w:ascii="Verdana" w:hAnsi="Verdana"/>
          <w:sz w:val="20"/>
          <w:szCs w:val="20"/>
        </w:rPr>
        <w:t>11×11 cm, grubość ścianki przedniej co najmniej 4 cm, okap przedni daszka -5-6 cm, okapy boczne daszka -po 2-2,5 cm, górne krawędzie wszystkich 4 ścianek budki powinny zostać ścięte pod kątem zapewniającym ich szczelne przyleganie do daszka, słoje drewna w dnie budki muszą przebiegać prostopadle do jej boków (równolegle do ścianki przedniej i tylnej);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2 budki typu A o wymiarach: </w:t>
      </w:r>
      <w:bookmarkStart w:id="1" w:name="_Hlk211339013"/>
      <w:r>
        <w:rPr>
          <w:rFonts w:cs="Verdana" w:ascii="Verdana" w:hAnsi="Verdana"/>
          <w:sz w:val="20"/>
          <w:szCs w:val="20"/>
        </w:rPr>
        <w:t xml:space="preserve">średnica otworu wlotowego </w:t>
      </w:r>
      <w:bookmarkEnd w:id="1"/>
      <w:r>
        <w:rPr>
          <w:rFonts w:cs="Verdana" w:ascii="Verdana" w:hAnsi="Verdana"/>
          <w:sz w:val="20"/>
          <w:szCs w:val="20"/>
        </w:rPr>
        <w:t xml:space="preserve">3,3 cm, głębokość  od wlotu do dna 21 cm, </w:t>
      </w:r>
      <w:bookmarkStart w:id="2" w:name="_Hlk211339042"/>
      <w:r>
        <w:rPr>
          <w:rFonts w:cs="Verdana" w:ascii="Verdana" w:hAnsi="Verdana"/>
          <w:sz w:val="20"/>
          <w:szCs w:val="20"/>
        </w:rPr>
        <w:t xml:space="preserve">wewnętrzny wymiar dna </w:t>
      </w:r>
      <w:bookmarkEnd w:id="2"/>
      <w:r>
        <w:rPr>
          <w:rFonts w:cs="Verdana" w:ascii="Verdana" w:hAnsi="Verdana"/>
          <w:sz w:val="20"/>
          <w:szCs w:val="20"/>
        </w:rPr>
        <w:t>11×11 cm, grubość ścianki przedniej co najmniej 4 cm, okap przedni daszka -5-6 cm, okapy boczne daszka -po 2-2,5 cm, górne krawędzie wszystkich 4 ścianek budki powinny zostać ścięte pod kątem zapewniającym ich szczelne przyleganie do daszka, słoje drewna w dnie budki muszą przebiegać prostopadle do jej boków (równolegle do ścianki przedniej i tylnej);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 budek typu B o wymiarach: średnica otworu wlotowego 4,7–5,0 cm, głębokość  od wlotu do dna 26 cm, wewnętrzny wymiar dna 14×14 cm, grubość ścianki przedniej co najmniej 4 cm, okap przedni daszka -5-6 cm, okapy boczne daszka -po 2-2,5 cm, górne krawędzie wszystkich 4 ścianek budki powinny zostać ścięte pod kątem zapewniającym ich szczelne przyleganie do daszka, słoje drewna w dnie budki muszą przebiegać prostopadle do jej boków (równolegle do ścianki przedniej i tylnej);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 budek typu „pełzacz”: szerokość 15 cm, wysokość 48 cm, wloty 3×6 cm po bokach, odległość od dna do wlotu 24 cm;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budek półotwartych typu P: dno 12×12 cm, wysokość tylnej ścianki 16 cm, przedniej 5 cm, szczelina 3,5 cm, daszek 20×20 c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: budki należy wykonywać z litych desek (nie sklejanych i nie łączonych) z drewna sosnowego, olchowego lub modrzewiowego, odpowiednio wysuszonego (wilgotność poniżej 20 %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d dzięciołami: otwór wlotowy obity blachą ocynkowaną o grubości 0,5 mm, Blacha powinna szczelnie przylegać do drewna w taki sposób  aby nie stanowiła zagrożenia dla ptak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rzynka lęgowa powinna być zamontowana w pionie lub może być nieznacznie wychylona do przodu aby zapobiec dostawaniu się wody opadowej do wnętrza przez otwór wlotowy (w przypadku skrzynek typu A1, A i B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rzymałość: minimum 5 l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ż: za pomocą obręczy zaciskowych (preferowane) lub gwoździ aluminiowych (Zamawiający nie dopuszcza stosowania gwoździ stalowych); w sposób zabezpieczający przed obluzowaniem mocowania górnej części skrzynki do drzewa, zapewniający długotrwałą stabilność skrzynki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kalizacja montażu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Skrzynki lęgowe zostaną zamontowane na terenie Nadleśnictwa Drewnica w następujących lokalizacj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dział leśny 133d (rejon drogi S8 i DW631;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GPS: 52.324560, 21.145228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dział leśny 128c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 leśny 122a (GPS: 52.341903, 21.155843).</w:t>
      </w:r>
    </w:p>
    <w:p>
      <w:pPr>
        <w:pStyle w:val="Normal"/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ia dotyczące nadzoru ornitologicznego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 nadzór ornitologiczny:</w:t>
      </w:r>
    </w:p>
    <w:p>
      <w:pPr>
        <w:pStyle w:val="Normal"/>
        <w:numPr>
          <w:ilvl w:val="1"/>
          <w:numId w:val="5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etapie wskazania dokładnych lokalizacji montażu (konkretnych drzew),</w:t>
      </w:r>
    </w:p>
    <w:p>
      <w:pPr>
        <w:pStyle w:val="Normal"/>
        <w:numPr>
          <w:ilvl w:val="1"/>
          <w:numId w:val="5"/>
        </w:numPr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podczas samego montażu.</w:t>
      </w:r>
    </w:p>
    <w:p>
      <w:pPr>
        <w:pStyle w:val="Normal"/>
        <w:numPr>
          <w:ilvl w:val="1"/>
          <w:numId w:val="5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Szczegółowa lokalizacja każdej ze skrzynek lęgowych musi zostać wskazana w tabeli stanowiącej załącznik nr 1 do niniejszego OPZ oraz </w:t>
      </w:r>
      <w:r>
        <w:rPr>
          <w:rFonts w:cs="Verdana" w:ascii="Verdana" w:hAnsi="Verdana"/>
          <w:sz w:val="20"/>
          <w:szCs w:val="20"/>
          <w:u w:val="single"/>
        </w:rPr>
        <w:t>uzgodniona z Nadleśnictwem Drewnica.</w:t>
      </w:r>
    </w:p>
    <w:p>
      <w:pPr>
        <w:pStyle w:val="Normal"/>
        <w:spacing w:lineRule="auto" w:line="360"/>
        <w:ind w:left="1276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ia dotyczące sprzętu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wyposażenia wszystkich maszyn, ciągników i urządzeń pracujących na powierzchniach leśnych w odpowiednie zestawy (sorbenty lub maty sorpcyjne itp.) do pochłaniania rozlanego paliwa lub oleju oraz innych płynów technologicznych używanych w maszynach, ciągnikach, pilarkach i innych urządzeniach pracujących w lesie oraz użycia tych środków w sytuacjach wymagających zastosowania (awarie, naprawy, tankowania itp.) – w celu zapobieżenia skażeniu środowisk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ia dodatkowe</w:t>
      </w:r>
    </w:p>
    <w:p>
      <w:pPr>
        <w:pStyle w:val="Normal"/>
        <w:numPr>
          <w:ilvl w:val="2"/>
          <w:numId w:val="7"/>
        </w:numPr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zawarcia odpowiednich umów ubezpieczenia z tytułu szkód, które mogą zaistnieć w związku z ewentualnymi zdarzeniami losowymi oraz od odpowiedzialności cywilnej na czas realizacji przedmiotu umowy na koszt własny.</w:t>
      </w:r>
    </w:p>
    <w:p>
      <w:pPr>
        <w:pStyle w:val="Normal"/>
        <w:numPr>
          <w:ilvl w:val="2"/>
          <w:numId w:val="7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szkolenia w zakresie Bezpieczeństwa i Higieny Pracy oraz wyposażenia w niezbędne do realizacji przedmiotu umowy środki ochrony osobistej osób uczestniczących w realizacji Umowy, zgodnie z obowiązującymi przepisami oraz posiadać polisę potwierdzającą ubezpieczenie od następstw nieszczęśliwych wypadków dla osób uczestniczących w pracach terenowych.</w:t>
      </w:r>
    </w:p>
    <w:p>
      <w:pPr>
        <w:pStyle w:val="Normal"/>
        <w:numPr>
          <w:ilvl w:val="2"/>
          <w:numId w:val="7"/>
        </w:numPr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W okresie wykonywania przedmiotu zamówienia Wykonawca ponosi w stosunku do osób trzecich  pełną odpowiedzialność  za  wszelkie  szkody  wyrządzone  podczas prowadzenia tych prac.</w:t>
      </w:r>
    </w:p>
    <w:p>
      <w:pPr>
        <w:pStyle w:val="Normal"/>
        <w:numPr>
          <w:ilvl w:val="2"/>
          <w:numId w:val="7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 przystąpieniem do wykonania prac terenowych Wykonawca powinien zgłosić Nadleśnictwo Drewnica oraz Zamawiającego o terminie wykonania prac terenowych z przynajmniej trzydniowym wyprzedzeniem.</w:t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02" w:hanging="50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 zamówienia</w:t>
      </w:r>
    </w:p>
    <w:p>
      <w:pPr>
        <w:pStyle w:val="Normal"/>
        <w:ind w:left="50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40"/>
        <w:ind w:left="50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wykonać przedmiot zamówienia </w:t>
      </w:r>
      <w:r>
        <w:rPr>
          <w:rFonts w:cs="Verdana" w:ascii="Verdana" w:hAnsi="Verdana"/>
          <w:b/>
          <w:sz w:val="20"/>
          <w:szCs w:val="20"/>
        </w:rPr>
        <w:t xml:space="preserve">w terminie </w:t>
        <w:br/>
      </w:r>
      <w:r>
        <w:rPr>
          <w:rFonts w:cs="Verdana" w:ascii="Verdana" w:hAnsi="Verdana"/>
          <w:b/>
          <w:sz w:val="20"/>
          <w:szCs w:val="20"/>
          <w:u w:val="single"/>
        </w:rPr>
        <w:t>21 dni od daty zawarcia umowy.</w:t>
      </w:r>
    </w:p>
    <w:p>
      <w:pPr>
        <w:pStyle w:val="Normal"/>
        <w:spacing w:before="0" w:after="240"/>
        <w:ind w:left="502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Niezwłocznie po zawarciu umowy Wykonawca wystąpi do Nadleśnictwa Drewnica o wskazanie lokalizacji w obrębie wymienionych w pkt. 4.2 oddziałów leśnych do montażu skrzynek lęgowych.</w:t>
      </w:r>
    </w:p>
    <w:p>
      <w:pPr>
        <w:pStyle w:val="Normal"/>
        <w:ind w:left="50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terminie 3 dni roboczych od otrzymania ww. informacji Wykonawca przedłoży Zamawiającemu oraz Nadleśnictwu Drewnica do uzgodnienia zestawienie dokładnych lokalizacji skrzynek lęgowych.</w:t>
      </w:r>
    </w:p>
    <w:p>
      <w:pPr>
        <w:pStyle w:val="Normal"/>
        <w:ind w:left="502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02" w:hanging="50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stawa i sposób płatności</w:t>
      </w:r>
    </w:p>
    <w:p>
      <w:pPr>
        <w:pStyle w:val="Normal"/>
        <w:ind w:left="50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0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dstawą do wystawienia faktury jest podpisany protokół odbioru (załącznik nr 3 do umowy), nie zawierający uwag Zamawiającego i przedstawiciela Nadleśnictwa Drewnica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1146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"/>
        <w:tabs>
          <w:tab w:val="clear" w:pos="708"/>
          <w:tab w:val="center" w:pos="4536" w:leader="none"/>
          <w:tab w:val="left" w:pos="7088" w:leader="none"/>
        </w:tabs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0" w:firstLine="3828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2" w:firstLine="709"/>
      <w:rPr/>
    </w:pPr>
    <w:r>
      <w:rPr/>
      <w:tab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FF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3">
    <w:name w:val="WW8Num16z3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2">
    <w:name w:val="WW8Num36z2"/>
    <w:qFormat/>
    <w:rPr>
      <w:vertAlign w:val="superscript"/>
    </w:rPr>
  </w:style>
  <w:style w:type="character" w:styleId="WW8Num36z3">
    <w:name w:val="WW8Num36z3"/>
    <w:qFormat/>
    <w:rPr>
      <w:sz w:val="22"/>
    </w:rPr>
  </w:style>
  <w:style w:type="character" w:styleId="WW8Num36z4">
    <w:name w:val="WW8Num36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5"/>
      <w:szCs w:val="25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ytuZnak">
    <w:name w:val="Tytuł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i w:val="false"/>
      <w:iCs w:val="false"/>
      <w:strike w:val="false"/>
      <w:dstrike w:val="false"/>
      <w:color w:val="000080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center"/>
    </w:pPr>
    <w:rPr>
      <w:b/>
      <w:bCs/>
      <w:caps/>
      <w:spacing w:val="8"/>
      <w:sz w:val="28"/>
      <w:szCs w:val="28"/>
    </w:rPr>
  </w:style>
  <w:style w:type="paragraph" w:styleId="Listapunktowana">
    <w:name w:val="Lista punktowana"/>
    <w:basedOn w:val="Normal"/>
    <w:qFormat/>
    <w:pPr>
      <w:jc w:val="both"/>
    </w:pPr>
    <w:rPr>
      <w:rFonts w:eastAsia="Calibri"/>
      <w:spacing w:val="12"/>
      <w:kern w:val="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liczenia">
    <w:name w:val="Wyliczenia"/>
    <w:basedOn w:val="TextBody"/>
    <w:qFormat/>
    <w:pPr>
      <w:numPr>
        <w:ilvl w:val="0"/>
        <w:numId w:val="3"/>
      </w:numPr>
      <w:tabs>
        <w:tab w:val="clear" w:pos="708"/>
        <w:tab w:val="left" w:pos="360" w:leader="none"/>
        <w:tab w:val="left" w:pos="426" w:leader="none"/>
      </w:tabs>
      <w:spacing w:before="0" w:after="120"/>
      <w:ind w:left="426" w:hanging="426"/>
      <w:jc w:val="both"/>
    </w:pPr>
    <w:rPr>
      <w:rFonts w:ascii="Times New Roman" w:hAnsi="Times New Roman" w:cs="Times New Roman"/>
      <w:sz w:val="23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58:00Z</dcterms:created>
  <dc:creator>P4-3</dc:creator>
  <dc:description/>
  <cp:keywords/>
  <dc:language>en-US</dc:language>
  <cp:lastModifiedBy>Szafran Magdalena</cp:lastModifiedBy>
  <cp:lastPrinted>2016-08-29T13:18:00Z</cp:lastPrinted>
  <dcterms:modified xsi:type="dcterms:W3CDTF">2025-11-17T13:58:00Z</dcterms:modified>
  <cp:revision>2</cp:revision>
  <dc:subject/>
  <dc:title/>
</cp:coreProperties>
</file>